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Qu’est-ce que tu fais à l’école 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fr-FR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Podczas tej lekcji uczniowie uczą się nazywać pomieszczenia w szkole oraz różne czynności szkolne. Poznają też odmianę czasowników nieregularnych dwu, trzy i różnotematowych w czasie teraźniejszym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demander ce qu’on peut faire à l’école et en informer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lexicaux :</w:t>
        <w:tab/>
        <w:tab/>
        <w:t>connaître et réviser le lexique - activités de classe,</w:t>
      </w:r>
    </w:p>
    <w:p>
      <w:pPr>
        <w:pStyle w:val="Normal"/>
        <w:spacing w:before="0" w:after="0"/>
        <w:ind w:left="2124" w:firstLine="708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arties de l’école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 xml:space="preserve">connaître le présent de l’indicatif des verbes irréguliers </w:t>
      </w:r>
    </w:p>
    <w:p>
      <w:pPr>
        <w:pStyle w:val="Normal"/>
        <w:spacing w:before="0" w:after="0"/>
        <w:ind w:left="2124" w:firstLine="708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u 3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FR"/>
        </w:rPr>
        <w:t>èm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groupe</w:t>
      </w:r>
    </w:p>
    <w:p>
      <w:pPr>
        <w:pStyle w:val="Normal"/>
        <w:spacing w:before="0" w:after="0"/>
        <w:ind w:left="2124" w:firstLine="708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 : </w:t>
        <w:tab/>
        <w:tab/>
        <w:tab/>
        <w:t>matériel projetable 7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active, heuristique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 :</w:t>
        <w:tab/>
        <w:tab/>
        <w:t>collectives, à deux, individuelles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urée :</w:t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Montrez à vos élèves le dessin de l'école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projetable 7</w:t>
      </w:r>
      <w:r>
        <w:rPr>
          <w:rFonts w:cs="Palatino Linotype" w:ascii="Palatino Linotype" w:hAnsi="Palatino Linotype"/>
          <w:sz w:val="24"/>
          <w:szCs w:val="24"/>
          <w:lang w:val="fr-FR"/>
        </w:rPr>
        <w:t>) et demandez comment on appelle cet endroit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les objectifs du cour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’ouvrir le livre à la page 41. Nommez les endroits de l'école présentés dans l'exercice n⁰ 10. Demandez aux élèves si ces endroits se trouvent également dans votre école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0, page 41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écoutent le garçon qui parle de son école et décident quels sont les endroits mentionnés par le garç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Réponses :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le hall d’entrée, la salle des professeurs, le secrétariat, le laboratoire, la bibliothèque, la salle de gym, le terrain de football, la salle d’informatique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1, page 41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répondent aux questions en utilisant les verbes et les expressions figurant dans l'encadré à droite. Pour connaître le sens, ils peuvent consulter le dictionnaire visuel à la page 42. 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apprenants d’ouvrir le cahier d’exercices à la page 33.</w:t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16"/>
          <w:szCs w:val="16"/>
          <w:u w:val="single"/>
          <w:lang w:val="fr-FR"/>
        </w:rPr>
      </w:pPr>
      <w:r>
        <w:rPr>
          <w:rFonts w:cs="Palatino Linotype" w:ascii="Palatino Linotype" w:hAnsi="Palatino Linotype"/>
          <w:b/>
          <w:sz w:val="16"/>
          <w:szCs w:val="16"/>
          <w:u w:val="single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1 et 12, page 3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Pour pratiquer le vocabulaire, les élèves font ces exercices. Maintenant, demandez aux élèves de regarder le tableau à la page 41 dans le livre qui présente la conjugaison des verbes irréguliers (3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FR"/>
        </w:rPr>
        <w:t>èm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groupe à deux et trois radicaux, mais aussi à radicaux multiples) Expliquez comment les verbes sont conjugués et ensemble vous conjuguez certains verbes. 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élèves de se mettre en binômes et d’ouvrir le cahier d’exercices à la page 34. </w:t>
      </w:r>
    </w:p>
    <w:p>
      <w:pPr>
        <w:pStyle w:val="Normal"/>
        <w:spacing w:before="0" w:after="0"/>
        <w:rPr>
          <w:rFonts w:ascii="Palatino Linotype" w:hAnsi="Palatino Linotype" w:eastAsia="Palatino Linotype" w:cs="Palatino Linotype"/>
          <w:sz w:val="24"/>
          <w:szCs w:val="24"/>
          <w:lang w:val="fr-FR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4, page 34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emandez aux élèves de faire cet exercice à deux et de vérifier les réponses dans le livre à la page 93. </w:t>
      </w:r>
    </w:p>
    <w:p>
      <w:pPr>
        <w:pStyle w:val="Normal"/>
        <w:spacing w:before="0" w:after="0"/>
        <w:rPr>
          <w:rFonts w:ascii="Palatino Linotype" w:hAnsi="Palatino Linotype" w:cs="Palatino Linotype"/>
          <w:sz w:val="18"/>
          <w:szCs w:val="18"/>
          <w:lang w:val="fr-FR"/>
        </w:rPr>
      </w:pPr>
      <w:r>
        <w:rPr>
          <w:rFonts w:cs="Palatino Linotype" w:ascii="Palatino Linotype" w:hAnsi="Palatino Linotype"/>
          <w:sz w:val="18"/>
          <w:szCs w:val="18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5, page 34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emandez aux élèves de faire cet exercice à deux, dites-leur que plusieurs réponses sont possible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 xml:space="preserve">DEVOIR À LA MAISON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élèves de pratiquer la conjugaison des verbes irréguliers avec l’application quizlet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4</w:t>
      <w:tab/>
      <w:tab/>
      <w:t>ETAPE 4 Leçon 4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6:44:00Z</dcterms:created>
  <dc:creator>Admin</dc:creator>
  <dc:description/>
  <cp:keywords/>
  <dc:language>en-US</dc:language>
  <cp:lastModifiedBy>sandra wilk</cp:lastModifiedBy>
  <dcterms:modified xsi:type="dcterms:W3CDTF">2021-07-09T11:26:00Z</dcterms:modified>
  <cp:revision>11</cp:revision>
  <dc:subject/>
  <dc:title/>
</cp:coreProperties>
</file>